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9480</wp:posOffset>
            </wp:positionH>
            <wp:positionV relativeFrom="paragraph">
              <wp:posOffset>-718185</wp:posOffset>
            </wp:positionV>
            <wp:extent cx="10134600" cy="6766560"/>
            <wp:effectExtent l="0" t="0" r="0" b="0"/>
            <wp:wrapTight wrapText="bothSides">
              <wp:wrapPolygon edited="0">
                <wp:start x="-3290" y="-10086"/>
                <wp:lineTo x="-3393" y="-9942"/>
                <wp:lineTo x="-3393" y="-8597"/>
                <wp:lineTo x="-3290" y="-2737"/>
                <wp:lineTo x="-3325" y="-335"/>
                <wp:lineTo x="-3393" y="2353"/>
                <wp:lineTo x="-3530" y="9701"/>
                <wp:lineTo x="-3530" y="14120"/>
                <wp:lineTo x="-5210" y="14505"/>
                <wp:lineTo x="-5416" y="14648"/>
                <wp:lineTo x="-5484" y="15897"/>
                <wp:lineTo x="-5176" y="16378"/>
                <wp:lineTo x="-5038" y="16378"/>
                <wp:lineTo x="-3873" y="17099"/>
                <wp:lineTo x="-3633" y="17818"/>
                <wp:lineTo x="-3530" y="18587"/>
                <wp:lineTo x="-3222" y="19356"/>
                <wp:lineTo x="-2673" y="19788"/>
                <wp:lineTo x="-2605" y="19788"/>
                <wp:lineTo x="-1679" y="19788"/>
                <wp:lineTo x="18822" y="19644"/>
                <wp:lineTo x="18822" y="19307"/>
                <wp:lineTo x="19062" y="18587"/>
                <wp:lineTo x="19131" y="17818"/>
                <wp:lineTo x="19302" y="17099"/>
                <wp:lineTo x="19748" y="16378"/>
                <wp:lineTo x="20296" y="16378"/>
                <wp:lineTo x="21222" y="15897"/>
                <wp:lineTo x="21188" y="15609"/>
                <wp:lineTo x="21325" y="14841"/>
                <wp:lineTo x="21222" y="13976"/>
                <wp:lineTo x="20673" y="13784"/>
                <wp:lineTo x="18924" y="13399"/>
                <wp:lineTo x="18924" y="3121"/>
                <wp:lineTo x="18788" y="-9990"/>
                <wp:lineTo x="754" y="-10086"/>
                <wp:lineTo x="-3290" y="-100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5" t="127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.9pt;margin-top:25.4pt;width:579.65pt;height:258.65pt;mso-wrap-style:none;v-text-anchor:middle" type="_x0000_t136">
            <v:path textpathok="t"/>
            <v:textpath on="t" fitshape="t" string="&quot;If we teach today &#10;as we taught yesterday,&#10;we rob our students &#10;of their tomorrow.&quot;" style="font-family:&quot;Heather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74.8pt;margin-top:373.2pt;width:514.2pt;height:63.45pt;mso-wrap-style:none;v-text-anchor:middle" type="_x0000_t136">
            <v:path textpathok="t"/>
            <v:textpath on="t" fitshape="t" string="~ John Dewey ~" style="font-family:&quot;Heathe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34:00Z</dcterms:created>
  <dc:creator>Customer</dc:creator>
  <dc:description/>
  <cp:keywords/>
  <dc:language>en-US</dc:language>
  <cp:lastModifiedBy>Cathy Wright Dowd</cp:lastModifiedBy>
  <cp:lastPrinted>2009-10-19T13:59:00Z</cp:lastPrinted>
  <dcterms:modified xsi:type="dcterms:W3CDTF">2009-10-19T18:00:00Z</dcterms:modified>
  <cp:revision>4</cp:revision>
  <dc:subject/>
  <dc:title/>
</cp:coreProperties>
</file>